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5444838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0746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1100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