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024099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38550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