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6756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524548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